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5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B/C18.TI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Trening interpersonaln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nterpersonal skills practic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y</w:t>
            </w:r>
          </w:p>
        </w:tc>
      </w:tr>
      <w:tr>
        <w:trPr>
          <w:trHeight w:val="2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Magdalena Wro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gdalena.wron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8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(30 h /15 h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Pomieszczenia dydaktyczne Filii w Sandomierzu UJK w Kielcach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 (ćwiczenia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adanka, praca w grupach, dyskusja dydaktyczna, wykorzystywanie prezentacji multimedialnej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R. Kulig, Trening interpersonalny. Proces grupowy w praktyce trenerskiej, Wydawnictwo Eneteia, Warszawa 2023 r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W. Sikorski Niewerbalna komunikacja interpersonalna. Doskonalenie przez trening. Wydanie 2, Difin, Warszawa 2018 r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. Kutnyj, Sztuka autoprezentacji i wystąpień publicznych. Na żywo i online, Wydawnictwo Naukowe PWN, Warszawa 2018 r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M. McKay, M. Davis, P. Fanning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ztuka skutecznego porozumiewania si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GWP, Gdańsk 20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A. Wielgo , I. Sosin, Trening umiejętności społecznych impulsywność, złość, agresja przewodnik trenera, Wydawnictwo Pani Figowca, Warszawa 2022 r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1"/>
      </w:tblGrid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30h /15h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 1 zapoznanie studentów z podstawowymi zasadami komunikacji interpersonalnej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 3 stwarzanie możliwości studentom doświadczania różnorodnych kontaktów interpersonalnych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 4 trening twórczości – przełamanie schematów w myśleniu studentów.</w:t>
            </w:r>
          </w:p>
        </w:tc>
      </w:tr>
      <w:tr>
        <w:trPr>
          <w:trHeight w:val="907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30h /15h</w:t>
            </w:r>
          </w:p>
          <w:p>
            <w:pPr>
              <w:pStyle w:val="Normal"/>
              <w:ind w:left="498" w:hanging="42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 Podstawy porozumiewania międzyosobowego.</w:t>
            </w:r>
          </w:p>
          <w:p>
            <w:pPr>
              <w:pStyle w:val="Normal"/>
              <w:ind w:left="498" w:hanging="42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 Osobowościowe determinanty efektywnego porozumiewania się. Inteligencja społeczna i inteligencja emocjonalna. </w:t>
            </w:r>
          </w:p>
          <w:p>
            <w:pPr>
              <w:pStyle w:val="Normal"/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 Definicje i elementy składowe komunikacji interpersonalnej.</w:t>
            </w:r>
          </w:p>
          <w:p>
            <w:pPr>
              <w:pStyle w:val="Normal"/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 Komunikacja werbalna i niewerbalna.</w:t>
            </w:r>
          </w:p>
          <w:p>
            <w:pPr>
              <w:pStyle w:val="Normal"/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 Komunikacja niewerbalna w aspekcie płci oraz w aspekcie międzykulturowym.</w:t>
            </w:r>
          </w:p>
          <w:p>
            <w:pPr>
              <w:pStyle w:val="Normal"/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 Komponenty aktywnego słuchania.</w:t>
            </w:r>
          </w:p>
          <w:p>
            <w:pPr>
              <w:pStyle w:val="Normal"/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 Bariery komunikacyjne.</w:t>
            </w:r>
          </w:p>
          <w:p>
            <w:pPr>
              <w:pStyle w:val="Normal"/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 Doskonalenie umiejętności autoprezentacji.</w:t>
            </w:r>
          </w:p>
          <w:p>
            <w:pPr>
              <w:pStyle w:val="Normal"/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 Kreowanie własnego wizerunku.</w:t>
            </w:r>
          </w:p>
          <w:p>
            <w:pPr>
              <w:pStyle w:val="Normal"/>
              <w:ind w:left="498" w:hanging="42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Trening twórczości - przełamanie schematów w myśleniu.</w:t>
            </w:r>
          </w:p>
          <w:p>
            <w:pPr>
              <w:pStyle w:val="Normal"/>
              <w:ind w:left="498" w:hanging="42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Postawa asertywna na tle innych możliwych: uległości, dominacji, manipulowania. Możliwości pracy nad własną asertywnością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Skuteczna komunikacja interpersonalna podczas wystąpień publicznych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811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5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oraz zna ogólną i szczegółową terminologię z zakresu komunikacji interpersonalnej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ą wiedzę o metodyce wykonywania zadań, normach, procedurach i dobrych praktykach stosowanych w działaniach z zakresu komunikacji interpersonalnej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9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planuje, organizuje i realizuje typowe zadania i projekty z zakresu komunikacji interpersonalnej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przeprowadzić podstawową diagnozę i ocenę potrzeb odbiorców usług w zakresie działalności zawodowej filologa anglisty z zakresu komunikacji interpersonalnej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 porozumiewać się z wykorzystaniem różnych kanałów i technik komunikacyjnych ze specjalistami w zakresie wybranych specjalizacji zawodowych i przy użyciu specjalistycznej terminologii z zakresu komunikacji interpersonalnej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1</w:t>
            </w:r>
          </w:p>
        </w:tc>
      </w:tr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świadomość poziomu swojej wiedzy i umiejętności, zdaje sobie sprawę z konieczności ustawicznego kształcenia się zawodowego i rozwoju osobistego; dokonuje oceny własnych kompetencji i doskonali umiejętności w trakcie realizowania różnorodnych działań z zakresu komunikacji interpersonalnej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w zespole wykorzystując różnorodne metody i techniki komunikacyjne z zakresu komunikacji interpersonalnej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 _K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63"/>
        <w:gridCol w:w="395"/>
        <w:gridCol w:w="379"/>
        <w:gridCol w:w="409"/>
      </w:tblGrid>
      <w:tr>
        <w:trPr>
          <w:trHeight w:val="284" w:hRule="atLeast"/>
        </w:trPr>
        <w:tc>
          <w:tcPr>
            <w:tcW w:w="98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okwium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– prezentacja multimedialn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99"/>
      </w:tblGrid>
      <w:tr>
        <w:trPr>
          <w:trHeight w:val="28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968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ybrane terminy z zakresu komunikacji interpersonalnej. Opanował wiedzę przekazaną podczas zajęć oraz zawartą w literaturze podstawow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ując indywidualnie oraz w grupie potrafi zrealizować postawione zadania z zakresu ćwiczeń komunikacyj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ygotował prezentację z zakresu komunikacji interpersonalnej na poziomie 50% - 59% (na ocenę dostateczn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ybrane terminy z zakresu komunikacji interpersonalnej. Opanował wiedzę przekazaną podczas zajęć oraz zawartą w literaturze podstawow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ując indywidualnie oraz w grupie potrafi zrealizować postawione zadania z zakresu ćwiczeń komunikacyj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ygotował prezentację z zakresu komunikacji interpersonalnej na poziomie 60% - 69% (na ocenę dostateczny plus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iększość terminów komunikacji interpersonalnej. W znaczącym stopniu opanował wiedzę przekazaną w trakcie zajęć oraz tę zawartą w literaturze podstawowej, co pozwala mu na rozpoznawanie procesów interpersonal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ując powierzone zadania samodzielnie wyszukuje niezbędne do tego informacje. Poprawnie korzysta z przyswojonych wiadomości z zakresu komunikacji interpersonalnej w omawianiu procesów i problemów komunikacyjnych. Opanowanie umiejętności komunikacyjnych jest zadowalają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ygotował prezentację z zakresu komunikacji interpersonalnej na poziomie 70% - 79% (na ocenę dobr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iększość terminów komunikacji interpersonalnej. W znaczącym stopniu opanował wiedzę przekazaną w trakcie zajęć oraz tę zawartą w literaturze podstawowej, co pozwala mu na rozpoznawanie procesów interpersonal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ując powierzone zadania samodzielnie wyszukuje niezbędne do tego informacje. Poprawnie korzysta z przyswojonych wiadomości z zakresu komunikacji interpersonalnej w omawianiu procesów i problemów komunikacyjnych. Opanowanie umiejętności komunikacyjnych jest zadowalają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ygotował prezentację z zakresu komunikacji interpersonalnej na poziomie 80% - 89% (na ocenę dobry plus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szystkie wymagane terminy z zakresu komunikacji interpersonalnej. Wykazuje się wiedzą przekazaną podczas zajęć oraz zawartą w literaturze podstawowej i uzupełniającej. Posiada poszerzone wiadomości związane z zagadnieniami komunikacyjnymi, co pozwala mu na rozpoznawanie procesów i problemów interpersonalnyc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wyszukuje informacje z zakresu komunikacji interpersonalnej i potrafi wykorzystać je w pracy. Korzystając z nabytej wiedzy i umiejętności z zakresu komunikacji potrafi porozumiewać się w sposób klarowny i spójny przy realizacji zadań komunikacyjnych (indywidualnych i grupowych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zygotował prezentację z zakresu komunikacji interpersonalnej na poziomie 90% - 100% (na ocenę bardzo dobr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81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50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left="0"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">
    <w:name w:val="WW-Body text (3)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">
    <w:name w:val="WW-Body text (3)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">
    <w:name w:val="WW-Body text (3)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">
    <w:name w:val="WW-Body text (3)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">
    <w:name w:val="WW-Heading #212"/>
    <w:basedOn w:val="Heading2"/>
    <w:qFormat/>
    <w:rPr/>
  </w:style>
  <w:style w:type="character" w:styleId="WWHeading295pt12">
    <w:name w:val="WW-Heading #2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">
    <w:name w:val="WW-Body text (3) + 9;5 pt123456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2">
    <w:name w:val="WW-Body text (3) + Bold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">
    <w:name w:val="WW-Heading #2123"/>
    <w:basedOn w:val="Heading2"/>
    <w:qFormat/>
    <w:rPr/>
  </w:style>
  <w:style w:type="character" w:styleId="WWHeading295pt123">
    <w:name w:val="WW-Heading #2 + 9;5 pt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">
    <w:name w:val="WW-Body text (3)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123">
    <w:name w:val="WW-Body text (3) + Bold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123">
    <w:name w:val="WW-Body text (3)1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">
    <w:name w:val="WW-Body text (3) + 9;5 pt1234567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23456789">
    <w:name w:val="WW-Body text (3) + 9;5 pt12345678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234">
    <w:name w:val="WW-Heading #21234"/>
    <w:basedOn w:val="Heading2"/>
    <w:qFormat/>
    <w:rPr/>
  </w:style>
  <w:style w:type="character" w:styleId="WWHeading295pt1234">
    <w:name w:val="WW-Heading #2 + 9;5 pt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12345">
    <w:name w:val="WW-Heading #212345"/>
    <w:basedOn w:val="Heading2"/>
    <w:qFormat/>
    <w:rPr/>
  </w:style>
  <w:style w:type="character" w:styleId="WWHeading295pt12345">
    <w:name w:val="WW-Heading #2 + 9;5 pt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2345678910">
    <w:name w:val="WW-Body text (3) + 9;5 pt123456789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">
    <w:name w:val="WW-Body text (3)123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">
    <w:name w:val="WW-Body text (3) + 9;5 pt12345678910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">
    <w:name w:val="WW-Body text (3) + Bold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3456789101112">
    <w:name w:val="WW-Body text (3) + 9;5 pt1234567891011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12345">
    <w:name w:val="WW-Body text (3)123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345678910111213">
    <w:name w:val="WW-Body text (3) + 9;5 pt123456789101112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12345">
    <w:name w:val="WW-Body text (3) + Bold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23456">
    <w:name w:val="WW-Body text (3) + Bold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123456">
    <w:name w:val="WW-Heading #2123456"/>
    <w:basedOn w:val="Heading2"/>
    <w:qFormat/>
    <w:rPr/>
  </w:style>
  <w:style w:type="character" w:styleId="WWHeading295pt123456">
    <w:name w:val="WW-Heading #2 + 9;5 pt12345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left="0" w:right="0"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left="0" w:right="0" w:hanging="3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9:39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20T20:40:00Z</dcterms:modified>
  <cp:revision>27</cp:revision>
  <dc:subject/>
  <dc:title>Microsoft Word - przewodnik_po_sylabusie_ug-1.doc</dc:title>
</cp:coreProperties>
</file>